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 262</w:t>
      </w:r>
    </w:p>
    <w:p>
      <w:pPr>
        <w:pStyle w:val="Normal"/>
        <w:rPr/>
      </w:pPr>
      <w:r>
        <w:rPr/>
        <w:t>Marcy Cooper</w:t>
      </w:r>
    </w:p>
    <w:p>
      <w:pPr>
        <w:pStyle w:val="Normal"/>
        <w:rPr/>
      </w:pPr>
      <w:r>
        <w:rPr/>
        <w:t>January 28, 2010</w:t>
      </w:r>
    </w:p>
    <w:p>
      <w:pPr>
        <w:pStyle w:val="Normal"/>
        <w:jc w:val="center"/>
        <w:rPr/>
      </w:pPr>
      <w:r>
        <w:rPr/>
        <w:t>Essential Belief Statement</w:t>
      </w:r>
    </w:p>
    <w:p>
      <w:pPr>
        <w:pStyle w:val="Normal"/>
        <w:rPr/>
      </w:pPr>
      <w:r>
        <w:rPr/>
      </w:r>
    </w:p>
    <w:p>
      <w:pPr>
        <w:pStyle w:val="Normal"/>
        <w:spacing w:lineRule="auto" w:line="480"/>
        <w:rPr/>
      </w:pPr>
      <w:r>
        <w:rPr/>
        <w:tab/>
        <w:t xml:space="preserve">“It takes a special person to teach middle school.”  This was a statement that my guidance counselor in high school told me when I said that I wanted to be a teacher.  I had volunteered in my little brother’s kindergarten class and knew from that experience that small children were not who I wanted to spend everyday with.  After my guidance counselor said that to me I was scared away from middle school.  I decided that I wanted to teach high school.   I took this class because Jason and I had talked in Beth’s methods class about our prospects for a history teaching position once we had graduated.  We discussed that adding this class and the certifications we could get would make us more marketable.  </w:t>
      </w:r>
    </w:p>
    <w:p>
      <w:pPr>
        <w:pStyle w:val="Normal"/>
        <w:spacing w:lineRule="auto" w:line="480"/>
        <w:rPr/>
      </w:pPr>
      <w:r>
        <w:rPr/>
        <w:tab/>
        <w:t xml:space="preserve">The only experience I have with middle school children is that I was one once.  The memories are full of emotions and not many facts.  I do remember feeling overwhelmed or bored often.  School has always come easy to me and at that point in my life I was struggling to find my place socially.  At home I just wanted to be by myself, which was hard because I have 3 younger siblings.  So as an excuse to be alone I would do my homework or say that I was doing it.  Trying to find my place, something I was good at, was the forefront of my mind.  I remember being embarrassed was the worst feeling ever, like I thought I could actually die from embarrassment.  </w:t>
      </w:r>
    </w:p>
    <w:p>
      <w:pPr>
        <w:pStyle w:val="Normal"/>
        <w:spacing w:lineRule="auto" w:line="480"/>
        <w:rPr/>
      </w:pPr>
      <w:r>
        <w:rPr/>
        <w:tab/>
        <w:t xml:space="preserve">Those experiences as an awkward middle school student definitely shaped me as a person.  I found what I was good at, school.  I was never accepted into the popular crowd which made me change how I valued myself.  By high school I didn’t want to hang out with them, I saw them as carbon copies of each other, needing each other’s approval in order to feel valued.  Granted I was still afraid of those kids because they wielded power at my high school.  Discovering my sense of self worth has been a long process but it started in middle school and I know now that my self worth comes from within not from the approval of the crowd.  I think awareness of how important social circles and situations are for middle school students is something teachers should know.  I was embarrassed by my math teacher in front of the entire class in the seventh grade and I know for a fact I did not learn anything from her after that.  In fact I still hate her even though I haven’t seen her since.  Those types of things stay with people.  </w:t>
      </w:r>
    </w:p>
    <w:p>
      <w:pPr>
        <w:pStyle w:val="Normal"/>
        <w:spacing w:lineRule="auto" w:line="480"/>
        <w:rPr/>
      </w:pPr>
      <w:r>
        <w:rPr/>
        <w:tab/>
        <w:t xml:space="preserve">My practicum experience was at the high school.  I had classes of freshman and the skill sets of a lot of them lacked severely.  At first this astounded me.  My high school had tracking so I never saw any of the students at some of the levels these kids were at.  I did notice something about them.  They had shut down.  Especially the ones that needed the most help didn’t want any help.  They knew they were stupid and didn’t care to try anymore.   This was really hard for me to understand, these kids were fifteen and ‘done’ with learning.  They had checked out.  They showed up lethargic or they didn’t show up at all.  NCLB had left them behind.  </w:t>
      </w:r>
    </w:p>
    <w:p>
      <w:pPr>
        <w:pStyle w:val="Normal"/>
        <w:spacing w:lineRule="auto" w:line="480"/>
        <w:rPr/>
      </w:pPr>
      <w:r>
        <w:rPr/>
        <w:tab/>
        <w:t xml:space="preserve">Granted I do not have any real experience with middle school students but hearing from the other practicum students at the middle school talking about team teaching was really interesting.  Team teaching makes so much sense.  They all have the same students and can discover and share ways to help all the students.  Papers can be graded for two different classes.  An example would be the English teacher wants the students to write a persuasive essay and in the history class they are covering the federalist papers.  So an assignment could be to write a persuasive essay giving the reasons why the states should ratify the new constitution.  Then the assignment could be counted in both classes and the students could use what they’ve been learning in both classes.  </w:t>
      </w:r>
    </w:p>
    <w:p>
      <w:pPr>
        <w:pStyle w:val="Normal"/>
        <w:spacing w:lineRule="auto" w:line="480"/>
        <w:rPr/>
      </w:pPr>
      <w:r>
        <w:rPr/>
        <w:tab/>
        <w:t xml:space="preserve">When I decided that I wanted to be a teacher a major reason was that I wanted to inspire people and to make a difference.  I’m sure everyone grows up with those aspirations.  I chose history because so many of my friends complained how dumb and boring it was.  It does not have to be boring at all and I wanted to change that perception.  The youth is our future and I wanted to be a small part of that future.  My experience in high school in practicum disheartened me about that future.  I am definitely excited to do my student teaching in a middle school to see what its like.  Maybe I’ll find that I really like it and believe that it is my place to be in middle school.  Maybe I am a special enough person to rise to the occasion and take that responsibility.  I am a life long learner not only about my content area, or about pedagogy, but also about myself.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29:00Z</dcterms:created>
  <dc:creator>Marcy Cooper</dc:creator>
  <dc:description/>
  <cp:keywords/>
  <dc:language>en-US</dc:language>
  <cp:lastModifiedBy>Marcy Cooper</cp:lastModifiedBy>
  <dcterms:modified xsi:type="dcterms:W3CDTF">2010-01-28T20:15:00Z</dcterms:modified>
  <cp:revision>4</cp:revision>
  <dc:subject/>
  <dc:title>EDU 262</dc:title>
</cp:coreProperties>
</file>